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Критерии оценивания буклета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 xml:space="preserve">Работа выполнена творчески. В ней использованы 2 или более графических изображения. Имеются постоянные элементы дизайна. Графика  хорошо подобрана, соответствует содержанию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57" w:hanging="357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абота демонстрирует глубокое понимание</w:t>
            </w:r>
          </w:p>
          <w:p>
            <w:pPr>
              <w:pStyle w:val="Normal"/>
              <w:spacing w:lineRule="auto" w:line="240" w:before="60" w:after="0"/>
              <w:ind w:left="357" w:hanging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описываемых процессов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Грамотно используется научная лексика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i/>
                <w:i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 Графика соответствует содержанию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Работа демонстрирует понимание основных моментов, хотя некоторые детали не уточняются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57" w:hanging="357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Научная лексика используется, но иногда не корректно.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i/>
                <w:i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>Работа включает 1 или более графических объектов. Графика мало соответствует содержанию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абота демонстрирует понимание, но непол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357" w:hanging="357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Научная терминология или используется мало или используется некорректно. 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i/>
                <w:i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>Работа не завершена. Графика не соответствует содержанию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357" w:hanging="357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Минимум научных терминов</w:t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18:00Z</dcterms:created>
  <dc:creator>Krevetko</dc:creator>
  <dc:description/>
  <cp:keywords/>
  <dc:language>en-US</dc:language>
  <cp:lastModifiedBy>26516</cp:lastModifiedBy>
  <dcterms:modified xsi:type="dcterms:W3CDTF">2010-05-26T13:21:00Z</dcterms:modified>
  <cp:revision>3</cp:revision>
  <dc:subject/>
  <dc:title>Критерии оценивания буклета</dc:title>
</cp:coreProperties>
</file>